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44"/>
                <w:szCs w:val="32"/>
              </w:rPr>
              <w:t>Výstavba nového vedení V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42135</wp:posOffset>
                  </wp:positionH>
                  <wp:positionV relativeFrom="paragraph">
                    <wp:posOffset>118745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19939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page">
                    <wp:posOffset>459105</wp:posOffset>
                  </wp:positionH>
                  <wp:positionV relativeFrom="page">
                    <wp:posOffset>30480</wp:posOffset>
                  </wp:positionV>
                  <wp:extent cx="1661795" cy="60452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60" t="14543" r="31478" b="77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331845</wp:posOffset>
                  </wp:positionH>
                  <wp:positionV relativeFrom="paragraph">
                    <wp:posOffset>188595</wp:posOffset>
                  </wp:positionV>
                  <wp:extent cx="885825" cy="88582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od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 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  <w:rFonts w:eastAsia="Arial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i/>
                <w:lang w:val="en-US" w:eastAsia="en-US"/>
              </w:rPr>
            </w:r>
            <w:r>
              <w:rPr>
                <w:i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i/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Obnova VN28 p.b. 309-321; VN92 p.b. 450-463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Zpracovatel PD: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  </w:t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</w:t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 xml:space="preserve"> </w:t>
            </w:r>
            <w:r>
              <w:rPr>
                <w:i/>
                <w:lang w:val="en-US" w:eastAsia="en-US"/>
              </w:rPr>
              <w:t xml:space="preserve">  6. 1. 2021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964959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1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2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3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4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595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6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6</w:t>
            </w:r>
          </w:hyperlink>
        </w:p>
        <w:p>
          <w:pPr>
            <w:pStyle w:val="Contents2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597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3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4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5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6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7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8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09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0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1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2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3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4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5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6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7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8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19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0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1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2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3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4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25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8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29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0">
            <w:r>
              <w:rPr>
                <w:rStyle w:val="IndexLink"/>
                <w:rFonts w:cs="Arial"/>
                <w:lang w:val="en-US" w:eastAsia="en-US"/>
              </w:rPr>
              <w:t>D.1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2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7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9649633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8</w:t>
            </w:r>
          </w:hyperlink>
        </w:p>
        <w:p>
          <w:pPr>
            <w:pStyle w:val="Contents1"/>
            <w:spacing w:before="48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649634">
            <w:r>
              <w:rPr>
                <w:rStyle w:val="IndexLink"/>
                <w:b w:val="false"/>
                <w:lang w:val="en-US" w:eastAsia="en-US"/>
              </w:rPr>
              <w:t>Příloha 1: Seznámení odpovědných zástupců zhotovitelů s plánem BOZP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48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9649590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9649591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V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V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3_1090188824"/>
            <w:bookmarkStart w:id="4" w:name="__Fieldmark__3_1090188824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4_1090188824"/>
            <w:bookmarkStart w:id="6" w:name="__Fieldmark__4_1090188824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5_1090188824"/>
            <w:bookmarkStart w:id="8" w:name="__Fieldmark__5_1090188824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6_1090188824"/>
            <w:bookmarkStart w:id="10" w:name="__Fieldmark__6_109018882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doplní zadavatel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9_1090188824"/>
            <w:bookmarkStart w:id="12" w:name="__Fieldmark__9_1090188824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10_1090188824"/>
            <w:bookmarkStart w:id="14" w:name="__Fieldmark__10_1090188824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11_1090188824"/>
            <w:bookmarkStart w:id="16" w:name="__Fieldmark__11_1090188824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2_1090188824"/>
            <w:bookmarkStart w:id="18" w:name="__Fieldmark__12_1090188824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3_1090188824"/>
            <w:bookmarkStart w:id="20" w:name="__Fieldmark__13_1090188824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4_1090188824"/>
            <w:bookmarkStart w:id="22" w:name="__Fieldmark__14_1090188824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5_1090188824"/>
            <w:bookmarkStart w:id="24" w:name="__Fieldmark__15_1090188824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6_1090188824"/>
            <w:bookmarkStart w:id="26" w:name="__Fieldmark__16_1090188824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7_1090188824"/>
            <w:bookmarkStart w:id="28" w:name="__Fieldmark__17_1090188824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8_1090188824"/>
            <w:bookmarkStart w:id="30" w:name="__Fieldmark__18_1090188824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9_1090188824"/>
            <w:bookmarkStart w:id="32" w:name="__Fieldmark__19_1090188824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20_1090188824"/>
            <w:bookmarkStart w:id="34" w:name="__Fieldmark__20_1090188824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21_1090188824"/>
            <w:bookmarkStart w:id="36" w:name="__Fieldmark__21_1090188824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2_1090188824"/>
            <w:bookmarkStart w:id="38" w:name="__Fieldmark__22_1090188824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3_1090188824"/>
            <w:bookmarkStart w:id="40" w:name="__Fieldmark__23_1090188824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4_1090188824"/>
            <w:bookmarkStart w:id="42" w:name="__Fieldmark__24_1090188824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5_1090188824"/>
            <w:bookmarkStart w:id="44" w:name="__Fieldmark__25_1090188824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6_1090188824"/>
            <w:bookmarkStart w:id="46" w:name="__Fieldmark__26_1090188824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7_1090188824"/>
            <w:bookmarkStart w:id="48" w:name="__Fieldmark__27_1090188824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8_1090188824"/>
            <w:bookmarkStart w:id="50" w:name="__Fieldmark__28_1090188824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9_1090188824"/>
            <w:bookmarkStart w:id="52" w:name="__Fieldmark__29_1090188824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30_1090188824"/>
            <w:bookmarkStart w:id="54" w:name="__Fieldmark__30_1090188824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31_1090188824"/>
            <w:bookmarkStart w:id="56" w:name="__Fieldmark__31_1090188824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2_1090188824"/>
            <w:bookmarkStart w:id="58" w:name="__Fieldmark__32_1090188824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3_1090188824"/>
            <w:bookmarkStart w:id="60" w:name="__Fieldmark__33_1090188824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9649592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, bod č.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>
          <w:rFonts w:cs="Arial"/>
          <w:szCs w:val="20"/>
        </w:rPr>
        <w:t>RS-019 „Dokumentace k zajištění BOZP“. Pr</w:t>
      </w:r>
      <w:r>
        <w:rPr/>
        <w:t>o aktualizaci plánu BOZP na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9649593"/>
      <w:bookmarkEnd w:id="62"/>
      <w:r>
        <w:rPr>
          <w:lang w:eastAsia="en-US"/>
        </w:rPr>
        <w:t xml:space="preserve">Údaje o zadavateli, zpracovateli PD ,Koordinátorovi BOZP </w:t>
      </w:r>
      <w:r>
        <w:rPr/>
        <w:t>a zhotoviteli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b/>
                <w:szCs w:val="20"/>
              </w:rPr>
              <w:t>Údaje o koordinátorovi BOZP na staveništi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Jméno,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9649594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Heading1"/>
        <w:rPr>
          <w:lang w:eastAsia="en-US"/>
        </w:rPr>
      </w:pPr>
      <w:bookmarkStart w:id="64" w:name="__RefHeading___Toc459649595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/>
      </w:pPr>
      <w:bookmarkStart w:id="65" w:name="__RefHeading___Toc459649596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50_1090188824"/>
            <w:bookmarkStart w:id="67" w:name="__Fieldmark__50_1090188824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51_1090188824"/>
            <w:bookmarkStart w:id="69" w:name="__Fieldmark__51_1090188824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color w:val="000000"/>
                <w:szCs w:val="20"/>
              </w:rPr>
              <w:t>Stavba v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2_1090188824"/>
            <w:bookmarkStart w:id="71" w:name="__Fieldmark__52_1090188824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3_1090188824"/>
            <w:bookmarkStart w:id="73" w:name="__Fieldmark__53_1090188824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4_1090188824"/>
            <w:bookmarkStart w:id="75" w:name="__Fieldmark__54_1090188824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5_1090188824"/>
            <w:bookmarkStart w:id="77" w:name="__Fieldmark__55_1090188824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9649597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9649603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9649604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9649605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9649606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9649607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9649608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9649609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9649610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245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9649611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9649612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9649613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9649614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9649615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jetí nezbytných opatření k ochraně veřejného zájmu, jenž by mohl být bouracími pracemi ohrožen (komunikace, pohyb osob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9649616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9649617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9649618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9649619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ých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d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o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9649620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9649621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9649622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9649623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9649624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9649625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9649628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e výkop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ahájením prací provést vytýčení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novení tras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ohlednění tras výkopů ve vztahu k dotčeným komunikacím, v případě překopu komunikační trasy chodníku nebo komunikace stanovení náhrad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zřetelně označeny, zejména pokud zasahují do komunikačních tra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y musí být zajištěny proti pádu osob do hloubky, přednostně se použije pevných zábran o výšce min. 1,1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 případě provádění výkopů v blízkosti stávající základové konstrukce (např. budovy, základy oplocení, volně stojící objekty) nutnost zajištění stability konstrukcí proti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es výkopy provést řádné přechody pro pěší, přechod musí mít volné okraje zajištěny ochranným dvoutyčovým zábradlím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řípadné přejezdy přes výkopy musí kapacitně odpovídat dopravními zatížení, volné okraje přejezdu musí být zajištěny proti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ýkopek uložený vedle výkopu a zasahující do komunikace musí být řádně označ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zhoršených prostorových možností je nutné výkopek odvézt na mezidepon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těny výkopů hlubších než 1,3 m musí být zajištěny proti sesunutí, přednostně se použije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, průhy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řípadě přítomnosti vody ve výkopu musí být tato vyčerpá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dno výkopu musí být upraveno dle požadavků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syp uložených kabelů musí být proveden dle požadavků P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kopy musí být bez zbytečného prodlení řádně zasypány a zhutn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bez zbytečného prodlení musí být zapraveny narušené povrchy komunikačních tras a zpevněných plo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av zajištění výkopů (označení, ohrazení, přechody a přejezdy přes výkopy, pažení) musí být pravidelně kontrolován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živatelé a vlastníci přilehlých objektů a komunikací musí být zhotovitelem v přiměřeném rozsahu seznámeni s rozsahem prováděných prací, zejména pak omezeními vzniklými prováděním výkopov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stor ohrožený činností stroje musí být střežen určeným pracovníkem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právci obnažených sítí technické infrastruktury musí být seznámeni s průběhem obnažených sít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esunutí stěn výkopů, 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rušení stability okolních objekt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olize osob se stro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škození sítí technické infrastruktur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9649629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ce materiálem musí být prováděna bezvadnými prostředky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dvinování a pokládání kabelů musí být prováděno do teploty +4 °C (nebo kabel musí být temperová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křížení ukládaných kabelů a stávajících sítí technické infrastruktury musí být provedeno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musí být provedeno v souladu s PD, musí být provedeno označení kabelů, chráničky, oddělovací konstrukce, apod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manipulační prostor odvinování kabelů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 ukládání kabelů do výkopu musí na pracovišti dostatečný 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pnutí křižovaných a souběžných kabelů el. energie V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ložení kabelů a připojení kabelů musí být provedeno pracovníky s požadovanou elektrotechnickou kvalifikací (§ 5 a vyšší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áce v blízkosti jiných kabelů el. energie VN pod napětím musí být prováděno pod dozorem pracovníka s vyšší elektrotechnickoukvalifikací (§ 8 dle vyhlášky č. 50/1978 Sb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řed zprovozněním nového kabelového vedení musí být provedeno zkoušení vedení včetně všech ochranných prvků, bezvadný stav kabelu a jeho bezpečná provozu schopnost musí být doložena revizní zpráv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osob při manipulaci materiá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raz el. proudem při uvádění nového kabelu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4" w:name="__RefHeading___Toc459649630"/>
            <w:bookmarkEnd w:id="104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stit bezpečný přístup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stupní otvor do kolektoru (otevřený poklop) zajistit proti přístupu osob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koberce / textílie / zábrany apod., použití speciální OOPP -  dielektrické rukavice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stit bezpečnou manipulaci v kolektoru, aby nedošlo k poškození jiných sítí technické infrastruktury, vystrojení kolektoru a konstrukce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kaz používání otevřeného ohně a kouření v kolektoru (často se jedná o prostory s nebezpečím výbuch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ýbuch a následných požá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únik toxických lát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hoření nebo toxických látek, nutné měření koncentrací a zajištění odvět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 o horké povrchy jiných sítí technické infrastruk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05" w:name="__RefHeading___Toc459649631"/>
      <w:bookmarkEnd w:id="105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6" w:name="__RefHeading___Toc459649632"/>
      <w:bookmarkEnd w:id="106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/>
              <w:t>NV č. 375/201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107" w:name="__RefHeading___Toc459649633"/>
      <w:bookmarkEnd w:id="107"/>
      <w:r>
        <w:rPr/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0"/>
        <w:gridCol w:w="2392"/>
        <w:gridCol w:w="797"/>
        <w:gridCol w:w="1593"/>
        <w:gridCol w:w="798"/>
        <w:gridCol w:w="1594"/>
      </w:tblGrid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vyplní v případě změn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formát data &quot;dd.mm.yyyy&quot;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8" w:name="__RefHeading___Toc459649634"/>
      <w:bookmarkEnd w:id="108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/>
        <w:t>: Seznámení odpovědných zástupců zhotovitelů s plánem BOZP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color w:val="FF0000"/>
        <w:sz w:val="18"/>
      </w:rPr>
    </w:pPr>
    <w:r>
      <w:rPr>
        <w:rFonts w:cs="Arial"/>
        <w:i/>
        <w:color w:val="FF0000"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50745" cy="9791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50745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spacing w:lineRule="auto" w:line="240"/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28:00Z</dcterms:created>
  <dc:creator>Ing. Jan Kocmánek</dc:creator>
  <dc:description/>
  <cp:keywords/>
  <dc:language>en-US</dc:language>
  <cp:lastModifiedBy>Petr Bradáč</cp:lastModifiedBy>
  <cp:lastPrinted>2021-01-06T15:08:00Z</cp:lastPrinted>
  <dcterms:modified xsi:type="dcterms:W3CDTF">2021-01-06T14:08:00Z</dcterms:modified>
  <cp:revision>11</cp:revision>
  <dc:subject>B - Průvodní zpráva</dc:subject>
  <dc:title>FN Brno - ICAME - DUR</dc:title>
</cp:coreProperties>
</file>